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17540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64113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07762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