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1910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85362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07607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1952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