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08658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1325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29841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1440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