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81511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96471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45111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22555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