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98941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28291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