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29691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19802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474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