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03564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36590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90211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823289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907469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68193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118598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