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TRO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75 Pa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eville, MN  5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Elm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RocketPort toolk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preliminary release of the COMTROL Rocket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s toolkit.  Use at your own risk and exp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, formal release of these tool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y from what you received here.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 in stone (well, silicon), so the functiona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nd if you build something from these tool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work with all flavors of RocketPort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ly, "toolkit" packages have been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and compiled by their auth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very possible platform that they want their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 Comtrol has chosen this time,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kit in source code form and leave it up to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it for his platform.  We feel this is a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-architechure approach and won't limit the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software platforms that we have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ress.  We want you to buy our boards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places as you can.  We put our "secret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and aren't afraid that you'll discover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talk to our board.  We inten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as we can for you to develop software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RocketPor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is this toolkit put togeth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set is basically a large set of "C" sourc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intended to be included into your own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ly build the functionality you requi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RocketPort boards.  There is also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 functions which do not implement well as macro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intended to be included into your code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built as a stand-alone libra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cketPort card is completely I/O mapped, u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memory or DMA channels.  Macros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rface so that the final code would hopefu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chunks of IN and OUT instructions rather than cal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brary each time a RocketPort function was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a is to make the code run as fast as possib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know intricate details of every possible comp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ine'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cut and paste from this toolset, build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ource modules which contain only the macros and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you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the RocketPort I/O mapping scheme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cketPort's I/O mapping is sometimes a little trick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Here's an attempt at explaining it i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opposed to one of many whiteboard drawings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Port board contains two flavors of ASIC.  One,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DBAC is the primary bus interface. It doe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 address decode and provides selects to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called the AIOP. The DIP switches on the car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/O address of the MUDBAC and the MUDBAC occupies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/O addresses from this switch selecte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itialization code is run, the MUDBAC is set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 addresses for the AIOPs on the card. Each AI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ight serial ports and each port occupies eight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.  Therefore, one AIOP  occupies 64 I/O 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educe the total number of contiguous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that a RocketPort board will occupy in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/O range of 0x100 to 0x3FF, COMTROL fully deco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lve I/O address lines and intends that AIOPs on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nd MUDBACs across different boards will be "stack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aliased" on top of each other within I/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the first AIOP on a boa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o reside at the users choosen I/O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oard.  The second AIOP will be configured to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hoosen address +0x400.  The third AIOP at +0x8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at +0xC00.  The MUDBAC on the first boa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DIP switch to reside at the users choosen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+0x40 (64 bytes past the first AIOP).   The MUDB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cond board will be at the choosen address +0x4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MUBAC at +0x8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ourth at +0xC40. Printed documentation ref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osen I/O address rather than the actual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d by the switch. This is an attempt to similif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scheme from the users prospective. 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us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a 32 port board that he wants to resid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80.  He sets the switches for the first board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ardware reference card supplied with the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dresses the first MUDBAC at 0x1C4.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n communicates with the MUDBAC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P at 0x180, the second at 0x580, the third at 0x98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at 0xD80.  The end result of this mapping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ard appears to take only 68 bytes from the normal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0x100 to 0x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user were to install another board, the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card would instruct him to set the switch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 to the first board he installed.  What this do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e second MUDBAC +0x400 above the first o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540 in the above case).  A third board would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DBAC at +0x800 (or 0x940 in this case) and a fourth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+0xC00 (or 0xD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second, third and fourth boards will need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I/O space to address their first AIOP.  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ll need to be asked where he wants the "base addre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additional boards to reside.  Each boar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y 64 bytes from the range 0x100 to 0x3FF fo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P and then alias additional AIOPs above this rang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+0x400, +0x800, +0xC00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ore way to look at this is the following pseudo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b0 := user choosen base IO of board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0=    b0 + [0x000-0x03F]  set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1=    b0 + [0x400-0x4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2=    b0 + [0x800-0x8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3=    b0 + [0xC00-0xC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bac=   b0 + [0x040-0x043]  set by DI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b1 := user choosen base IO of board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0=    b1 + [0x000-0x03F]  set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1=    b1 + [0x400-0x4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2=    b1 + [0x800-0x8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3=    b1 + [0xC00-0xC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bac=   b0 + [0x440-0x443]  set by DI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b2 := user choosen base IO of boar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0=    b2 + [0x000-0x03F]  set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1=    b2 + [0x400-0x4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2=    b2 + [0x800-0x8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3=    b2 + [0xC00-0xC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bac=   b0 + [0x840-0x843]  set by DI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b3 := user choosen base IO of board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0=    b3 + [0x000-0x03F]  set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1=    b3 + [0x400-0x4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2=    b3 + [0x800-0x8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op3=    b3 + [0xC00-0xC3F]      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bac=   b0 + [0xC40-0xC43]  set by DI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all MUDBACs are referenced to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rs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built some structures into the rckt.c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keeping track of MUDBACs and AIOPs much easier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keep track of how many boards are in use and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ports exist on each board.  This translates into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UDBACs and how many AIOPs we will have to deal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s are designed around the structures we have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reference specific elements with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. We will usually be indexing into arrays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 by supplying a board pointer or channel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acro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Port Hardwa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IOP is a custom, 36 MHz RISC processor that man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full-duplex UARTs. The AIOP has more then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power to enable all eight UARTs to sustain 230.4K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IOPs each have a private stash of highspeed static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ows each port to have a 1024 byte receive FIF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byte transmit FIFO.  The AIOP fully manages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 and in many applications can manage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 as well.  There are various registers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ritten or read to configure, control and monit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P as it does its job.  Since the whole system is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, one of the features we exploite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transmit FIFO by using a REP OUTS instruction o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6 host processor. Likewise, unloading the receive FIF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REP INS instruction.  The other thing we do i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wide (word) transfers when doing these REP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  So, when you have 28 characters to sen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, you can do it with 14 word transfers across the b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 big win in performance since each ISA b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can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DBAC chip holds together all of the AIOPs on 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vides the interface to the host bus.  MUDBAC de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for its own control via DIP switches and the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ble registers to configure the decod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Ps it is connected to.  MUDBAC has a programm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timer that can be used to issue periodic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n the event a particular operating syste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ffer an appropriate polling mechanism to serv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in a timely manner.  MUDBAC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figured to manage interrupts to the host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changes within the AI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DBAC/AIOP combination can be configured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n TX FIFO empty, RX FIFO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modem line status changes,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, etc.  Macros within the toolkit help set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the devices for these variou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cketPor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toolkit is a sample driver/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ritten in BORLAND C v3.1 which runs under DO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oesn't really do anything important bu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 the sequence of things that your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must do in order to initialize, config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 RocketPort card.  At this point, you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d to the source of this sample program (sample.c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tudy it, compile it, port it to your plat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and begin building up your own set of Rocket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program sets up the RocketPort board to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eriodic interrupt (137 Hz) and it is dur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that data is moved to and from the port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.  Many operating systems provide this sort of p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from the kernel directly and there many no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for an additional hardware ticker. 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hen designing you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 functions in rckt.c are not re-entran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mplete them in one thread before they get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or the state of the RocketPort boar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olkit is Comtrol's first attempt at a sourc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et.  Please send comments (good or bad !) regar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, organization and usefulness of this package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ake the most usable tools available to you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integrate our products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this writing, COMTROL is in the process of impr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ternet connection.  We will soon have FTP and WW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available to assist developers in any ways we 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expect to have shareable and contributed source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s well as complete drivers and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tools for all of our products.  W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by the end of January `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