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363079105"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806208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610551044"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47628684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