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471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940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949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153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