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029776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8717070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5464200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2758668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