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84575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12560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55071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51485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