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2147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160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674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12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