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360881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50255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525172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13689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