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400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764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49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501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