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654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567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983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949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