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325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14566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5038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0249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