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900128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607416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068238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340848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