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41572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52010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25007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12742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