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88328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90091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01763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57029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