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1130771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1568498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6719066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1901684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