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568891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62354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807394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822135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