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367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144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16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956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