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60704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02015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60104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17783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