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7782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42120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3180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6801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