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99347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29375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04524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3548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