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542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163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872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879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