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485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155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413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370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