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928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113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653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312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