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3751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1349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8351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0147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