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fty Command Documentation (version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is nothing more than a long-time hobby of mine, d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ack to Blitz and later Cray Blitz. People ask me how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rogramming chess engines, but that is the on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ves me at a loss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urpose for doing this is an exercise in  computer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 I  can't  begin to count the number of peop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started from scratch to  write  a  chess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 as large is the group that started from scrat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up before finishing, because of the basic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 the most common question I'm asked is "is thi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Crafty some dumbed-down version of what you pla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,  or what you use at a computer chess event?"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sounding *NO*. The current version is exactl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on  ICC  under this version number. Note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, on occasion, introduce weaknesses  or  ou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that were not present in previous version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o back up your favorite  version  before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and  greatest. If you aren'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, you can then restore your favo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the strongest playing computer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available, you should look to Genius, Rebel, M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, and the other commercial entries.  There you will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opponents  with  polished  interfac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n a systematic and careful way. If you  are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gram that plays good chess, has a reasonab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you to use, is available in  source  for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here  the  author  welcomes feedback, code, or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then you are at the right place. I  welcome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ggestions, and also feedback from ideas you try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ha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is a state-of-the-art  computer  chess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all  of  the  search algorithms you have probab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: negascout search, killer/history move  ordering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ic  Exchange  Evaluation)  quiescence move or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ing, hash (transposition/refutation) tables,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aches, selective extensions, recursive null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and a host of other features that have been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ill  being  used in most computer chess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in Crafty, either it is on the "to do" list, o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ried, found wanting, an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 Knowledge is growing, and suggestions (or even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ode) are welcome. This is the best place t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s, because knowledge can be used to suppla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Crafty play better. The evaluation is probab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 place  to  start  studying  Crafty  because 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implicity of using bitmaps, once you ge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offers  everyone a very clean starting poin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cinated by the bitmap chess board implementation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am).  The  search  and  quiescence  code  is 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as is  the  evaluation  code.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 in  trying  a  new  search extension,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morrow, rather than next year, because  you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ully  functional  chess  engine  that is not a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but a functional and dangerous chess play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a rapid start, although you can certainly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by piece, until it's "yours"  if  you  want.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fairly complete set of commands, an interf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, and support for chess server play, so that tes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your new ideas are greatly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ould  like  more information, please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document and the  crafty.FAQ  that  ar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afty. These contain recent news and specif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for commonly asked questions, such  as  "where  can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ablebase files and how do I use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play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start  Crafty, you will immediately be gre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tring "white(1): " and Crafty will wait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  This prompt means it is white on move, and w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#1 for white. You can first use  any  of  th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lphabetic command listing below to tail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king (time control, hash table size, book 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,  etc.)  and  then you have two choice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hite, just enter your move, and Crafty  will  t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re  and  make  a move in response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by "white(2): " and it is your move again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o play black, just enter either "move" or "g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and Crafty will move for that si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 a  move  from  you.  After  it makes its m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you will then see the prompt "black(1): "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time for black's first move. You can enter a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once again enter "move" or "go" and  Craft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move  for  the current side, change sides,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continually using a set of comm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Crafty to play as you want, you can put the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in a startup file called .craftyrc (Unix) or crafty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/Windows). The format for this file is jus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s at the keyboard, with the requir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 line  of  the  file  must  be "exit"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Crafty will first execute  the  commands  fro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it prompts you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Crafty  is running, you can control what it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are a couple of samples to explain what it is  s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th   time   score    variatio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 moves {d4, c3, Nc3, d3, b3, c4, g3, b4, Be2, Bb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   0.0s     70%    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(3):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used:  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output for those cases where Craft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The book moves line gives the set of book  mov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he first selection cut (see the book selection ex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given later), followed by the move  actually 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rafty is out of book then the output looks somewhat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, a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th   time   score    variatio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-&gt;   0.81    2.09    dxe4 Bxe4 Rad8 Qf2 Q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1.37    2.41    dxe4 Bxe4 Ne5  Qf4  Bxe4+</w:t>
      </w:r>
    </w:p>
    <w:p>
      <w:pPr>
        <w:pStyle w:val="PreformattedText"/>
        <w:bidi w:val="0"/>
        <w:spacing w:before="0" w:after="0"/>
        <w:jc w:val="left"/>
        <w:rPr/>
      </w:pPr>
      <w:r>
        <w:rPr/>
        <w:t>Qxe4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-&gt;    1.88     2.41    dxe4 Bxe4 Ne5 Qf4 Bxe4+</w:t>
      </w:r>
    </w:p>
    <w:p>
      <w:pPr>
        <w:pStyle w:val="PreformattedText"/>
        <w:bidi w:val="0"/>
        <w:spacing w:before="0" w:after="0"/>
        <w:jc w:val="left"/>
        <w:rPr/>
      </w:pPr>
      <w:r>
        <w:rPr/>
        <w:t>Qxe4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7.38      --    dx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11.90    1.97    dxe4 Bxe4  Rab8  Qf2  Q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c5 Q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12.92      ++    N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13.71    2.23    Ne5 Qg2 Ng6 h5 Nh4 Q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-&gt;  15.59    2.23    Ne5 Qg2 Ng6 h5 Nh4 Q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: 15.60  cpu:99%  mat:1  n:246565  nps:15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-&gt; checks:4706 recaps:1336 pawns:0 1rep: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         full:45951        quiescence:20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:10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game tablebase-&gt; probes done: 0  successful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 take  this  stuff one line at a time. Lin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4-&gt; in the depth column are printed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(depth) is completely finished. The time an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hould be obvious as to their meaning, as is the P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oves that led to thi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that has -- in the score column means that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depth 6, dxe4 turned out to be worse than w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 the  score  dropped from 2.411 last search to 1.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ove this search). To resolve this,  Crafty 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r  search bound (alpha) and re-searches the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core. The line with ++ means that this move  (Ne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etter  than  the best move so far, so Crafty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search bound (beta) and re-searches this move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line of statistics gives the total time tak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, and the CPU  percentage.  (The  CPU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stay  at  98-100%  unless  your  machine 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or unless Crafty is in an  endgame  that  i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 of contact with endgame databases. If this drop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98% it means that Crafty is not getting full CPU  us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playing weaker than normal.)  The mat:1 is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core, since Crafty's positional scores  are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 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betic Listing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arm on|off  -is used to control Crafty's beep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move.  Turning the alarm off will make Crafty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t  plays, but it also makes it easy to miss a m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Crafty to play in a tournament. This  is 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 designed  to make Crafty tolerable during lat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alyze  -puts Crafty into analyze  mode.  In  thi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starts  computing for whichever side is on m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computing and showing its analysis until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ntered.  This  move  is made, Crafty changes s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inking and printing analysis all over, bu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is useful to play through a gam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stant feedback when you try a move. If you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fferent  move  from  the  one you just enter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" command to back up one move, or  use  "back  &lt;n&gt;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up  &lt;n&gt; moves. Note that one move is a single m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layer, not a move for both sides. Use "back 2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ke  the  most  recent  two moves (one for black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notate|annotateh &lt;filename&gt; &lt;colors|name&gt; &lt;moves&gt; &lt;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&gt;  &lt;time&gt;  -is used to annotate (make comments in)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lready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nnotate" command produces a file with the .can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added to the original name. This file will contain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information from the annotation pass; "annotateh"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 an HTML file with the .html extension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output, plus a  nice  bitmapped  graphical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for  every  position  where Crafty ha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 -is the name of the file that has the gam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it. This should be a PGN compatible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can read nearly any file with chess moves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  PGN using the "read" and "savegame" commands to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s|name&gt;  -indicates which side Crafty  will  ann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id choices are w, b, and wb/bw for white only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or both, respectively. Crafty will search and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for  the indicated color only, making mov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silently as they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pecify the player's name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if you want To annotate several of your own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rge PGN file, for example, and you  alternated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at  you  can't  pick the right one easily. Craf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gure out which side to annotate  for  in  each 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ame is case sensitive, but that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string that is unique  in  the  name  fiel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 one  name is "Anatoly Karpov" and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" then specifying "Karpov" as the name would b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. If the same character string appears in both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ves&gt;  -indicates the moves that should be  annot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single  integer, annotation starts at thi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for the color given above) and proceeds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ame.  If  a range is given-e.g., "20-33"-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20-33 inclusive are annotated. To  annotate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game, you can use 1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rgin&gt;   -gives  a  score  "window"  that 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will produce comments (see below).  The  larg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the  fewer annotations Crafty will produce. A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number will result in  an  annotation  for  every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&gt;   -indicates  the  time  limit for each search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ve selected requires two searches, you can  t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moves,  double  this  number, and multiply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&gt; to determine how long  the  annotation  proces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. This time i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 how it works. Suppose you use the command: "ann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1 w 1-999 1.000 30" This asks Crafty to  rea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me1"  and  annotate  the white moves for the enti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 is 1 pawn and the search time limit  is  30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s. The output for the annotate command is found in &lt;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.can; in this case the file is "game1.c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first searches the move actually played in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core for it. Crafty then search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but tries all legal moves. If the  scor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ove found in this search is greater than the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actually played plus the margin, then a com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to  the output file. This output file is quite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game moves (plus any PGN tags in the 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dentification  purposes)  plus  the brief comment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al_value (depth:best_value PV move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_value  -is the score  for  the  move  actually  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   -is  the  depth  Crafty  searched  to  pro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_value; and PV  -is for what Crafty thinks is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moves  for  both sides. If you set &lt;margi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0, you are asking Crafty only  to  annotate  mov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ost  a  pawn or more, or moves that failed to w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 or more. If you set &lt;margin&gt; to .300,  you  are 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notations for any move that makes the score dro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 of a pawn below the  value  for  the  best  move 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other moves that you would like to see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annotate process, at the point  where  the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played,  insert it into the PGN file as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surrounded by () or {} characters. Crafty wi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analysis  for this move as well. If more than on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side a single set of delimiters,  only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analyzed. To force Crafty to analyz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enter them like this: (move1) (move2) as  though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wo separat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NSI on|off  -is used to control whether Craft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ts move in  reverse  video  or  not.  For  P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,  and  most  Unix  boxes, this works fine.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playing Crafty via a dumb terminal,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  the terminal and interfere with your ability to s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oves. If moves are not displayed  in  reverse 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probably  wise  to  turn this off to avoid 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lack|white  -toggles the side on move. If  white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and you enter "white," nothing happens. If whit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you enter "black," then it becomes blacks  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immediately  from  the same position. Used only in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ook  -see the explanation near the end of this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explanation of this command and its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special commands  available,  *only*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*not* in the crafty.rc/.craftyrc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rafty to specific directories  for  the  book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kpath=/a/b/c),  the  tablebase files (tbpath=/i/j/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s (logpath=/x/y/z). Note that these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only*  be  used  on  the command line, because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the engine is initialized.  Putting th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rafty.rc/.craftyrc  file  will  produc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how the files a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pecify multiple  directories  (tbpath 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do so by using "tbpath=path1:path2:path3:" etc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use the  more  Unix-like  "tbpath=(path1:path2:path3: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paths are separated by colon (:)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 case  sensitive  as  usual.  For  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 the  separator can be a semicolon (;) or a comma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drive designation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ache=N  -is used  to  alter  the  cache  siz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ame  database probes.  N can be a simple integer,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g the number of bytes to use, or it can  b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K  or nM representing n * 1024 bytes or n * 1024 *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This should be in multiples of the database  "chu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 which  might vary.  Using the nM form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 reason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lock &lt;ctime&gt; &lt;otime&gt;  -is intended for use  when 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laying  in  a  tournament,  such  as  the WMCCC or W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the operator is somewhat slow in entering 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gets to stop the clock after making a move for Craf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ss clock for the game will drift from the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maintains internally. &lt;ctime&gt; is the time (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h:mm format) Crafty has left until the  next  tim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,  and  &lt;otime&gt;  is the opponent's remaining clo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at any time, but will  only 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 per move *after* Crafty makes the current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ponder what the opponent might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mputer  -usually comes from Xboard/WinBoard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t  any  time to tell Crafty it is playing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vent some things from happening, such as a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 that  varies, as well as adjusting the boo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be more selective in what it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isplay  -is used to display the game board.  The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isplayed  using the ICS style #1 type of ASCII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te always at the bottom of the screen, black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Very unusable to play a game with, but good to ver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fter it has bee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is  also  used   to   display   the 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/square  tables,  by  typing  "display  &lt;piece&gt;"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iece&gt; is replaced by pawn, knight, bishop, rook, qu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  The  board is oriented in the same way a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th a one-to-one correspondence between the 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 useful  for  curiosity,  but not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not be mod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ersion of this command is used  to  control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 of output you will see when Crafty runs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ime  -makes Crafty display the amount of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ide takes after making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hanges  -makes Crafty display the PV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hanges during the search,  including  when  a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high or becomes a new bes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variation  -makes Crafty display the PV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each iteration, but it will only show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 for the entire iteration, not all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stats  -enables basic search statist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ime, node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extstats   -enables  extended  search  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 the  hashing  statistics,  search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venum  -causes all PV  output  to  have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embedded in them to make the PV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the PV to look like this: 12. ... Nxe4 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e4  h6 rather than simply Nxe4 Bxe4 h6. This is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 when playing on a server and whispering or  kibi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nalysis. It will also be useful when Crafty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thin a database program as the move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up with the actu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moves   -displays  each  root  move  as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, along with updating the search  tim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 of the screen, so you can see what move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tly being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general  -displays general inform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 Crafty  wants  to  tell  you someth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ring hash tables" or "Mate in n mo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a "no" in front of any  of  these  options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at particular typ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draw   -offers Crafty a draw. It will look 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search and compare it  with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internal function DrawScore().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not above this result, then Crafty will ac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 If the search value is above the theoretica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, Crafty will decline the draw. Note that Craft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 draws  based  on  internal analysis. When it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, you can respond with "draw" although the g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nd until you exit Cra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drawscore  N  -sets the draw score (or contempt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. If you want Crafty to avoid draws, set this numb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that  is  negative.  For example, -50 say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(draw) is the same as being 1/2 pawn down. 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 it  to +100 will make it try very hard to dra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it is winning a pawn when it does  so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 is dangerous (either way) as a -50 in a 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 ending is very likely dead  lost  so  a  repetition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echo  &lt;text&gt;   -is normally used in a comman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processes with  the  "input"  command.  Since 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operating system to echo command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, commands read in from a file are not display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command  gives you the ability to insert com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le.  When Crafty processes the file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on  the screen, giving you an idea of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dit  -has been "cloned" from  GnuChess  to  provid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with  Xboard.  After entering the "edit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"edit.white" mode, where any piece/square 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you  enter will add the indicated white pie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quare. Piece/squares are entered as "qa3",  or  "bc4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.  This  puts  a  white  queen on a3 and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 on c4. Once all white pieces are  entered,  typ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changes to "edit.black" mode where piece/square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now place black pieces. Typing a "."  character 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mode.  To  clear  the board initially, you use th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to set up the  original  starting 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white  has played 1. e4, but no other mov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1 nb1 bc1 qd1 ke1 bf1 ng1 r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2 pb2 pc2 pd2 pe4 pf2 pg2 p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8 nb8 bc8 qd8 ke8 bf8 ng8 r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7 pb7 pc7 pd7 pe7 pf7 pg7 p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put  is  free  form,  so  piece/squar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e per line or all on one line. Ditto for the #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 special characters. Note also that there is no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castling  status  here.  It  is far bet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board" command which uses a FEN-like syntax  and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both castling and en passa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egtb   -enables  the endgame databases. Craft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bpath" directory (if provided) to locate and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atabases you have downloaded. It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class it found,  as  in  "5  piece  tableba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"  if  you downloaded at least one 5-piece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enable databases, you should  als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  using  the  "cache" command to specify the egtb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irst  used  to  initialize  the 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usage  will cause Crafty to displa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if the root position is a known  EGTB  ending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 can see the entire mating or drawing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! as an option (egtb !) it will mark optimal mov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! (these are moves where any other move is 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end|quit   -is  used to terminate Crafty.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ume a game later without having to replay the 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tarting  Crafty  using  the "crafty c" comman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ad in the moves for the  last  game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have  to  set  the  time  controls and clo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evaluation option &lt;value&gt;  -is used to modify the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 scores.   Currently  the following options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asymmetry  -is used to make Crafty 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 safety  differently  for  each  side. "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metry 25" will increase the king safety scor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pponent  only, meaning it will pay les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s own king safety than to that  of  its 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ill  make it play more aggressively. "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metry -25" will reduce the king safety  scor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pponent by 25%, making it care more abou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safety than that of its opponent. This  will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lay more def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 bscale   -adjusts  the  scores  for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wns. The default value is 100. Increasing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d  to  make  Crafty  dislike  blocked paw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, which will lead to more open position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only  affects  moves *after* the opening boo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followed, which means that the position 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 before  the  evaluation  term  ha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kscale   -adjusts  all  king  safety 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 on the &lt;value&gt; entered. For example, "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ale 50" will reduce all king safety scores to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 normal  value.  "evaluation  kscale  133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all king safety scores to 133% of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 tropism   -is  used  to  scale king trop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. This will attract pieces toward kings.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100  means no change. Other values ar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(like scale) to increase (&gt; 100)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100) the king tropism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use this command, you will se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king-safety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:   0   4  16  26  39  45  58  77  87  90  93  96 100 103 106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2 116 119 122 125 128 128 128 128 128 128 128 128 128 128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:   0   5  20  32  48  56  72  96 108 112 116 120 124 128 132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144 148 152 156 160 160 160 160 160 160 160 160 160 160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values represent the king  safety  evalua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king  gets  more  and more exposed. Thi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fact that Crafty will be the side on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search  starts. In the above, it was wh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when this was typed, meaning that it appea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fty  will be playing black. Notice that white's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numbers are scaled by 20% to  make  it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cautious  about its own king. If you type "go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sition, the  scores  get  reversed  as  Craf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 are  always  left  alone  (with  the  a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) and the opponent's scores are  scaled  d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see similar numbers (but not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) that represent the  actual  scores  produc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tropism. Note that pieces interact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this vector is used,  but  in  genera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pieces are close to the king, the larger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from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scale  -is used to scale normal pawn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  scoring  in  the  same  way  as the other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100 is  the  default.  Values  less  than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 this term, values over 100 infl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 ppscale  -is used to scale some passed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 in the same way as the other  scaling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is  the  default. Values less than 100 re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, values over 100 inflate it. This  mainly 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passed pawns/protected passed pawns.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wn scoring computes the value of a passed p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is then used to scale those terms that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urther, such as two connected  passed  paw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6th rank, or a passed pawn with the king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an end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extension type &lt;value&gt;  -is used to control  the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depth  for  the  various  extensions  done in Craf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The extensions are set as decimal numbers that 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 plies (or fractions of plies) to extend for each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reason. Most default to 1.0 and 0.75, but any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.  Note that value &gt; 1.0 are *very* danger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cause the search to become non-terminating. 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top  when  it  runs  out of time for the mov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ble to get anything useful from such a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xtensions  are presently limited to a maximu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of extensions at any point in the tree. That is, no 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what you set these values to, they cannot exceed one 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. Currently the following typ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incheck  -is the amount to  exten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 on  move makes a move that leaves the op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. Note that Crafty extends on the  ply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s played, not on the next ply where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is i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nerep  -is the one-reply-to-check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one at the point where one side is in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exactly one legal move to escape from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pushpp  -is the extension  used  for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pawn pushes in the end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 recapture   -is the recapture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pplied when the current move  recaptures  an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d  piece  that made a capture at the previous 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BxN, PxB.  Note  that  this  can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 once  for  every  two plies, so that BxN, Bx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xB, NxN won't look like three re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singular  -is the singular  extension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it  is  presently unused until singula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gain part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threat  -is the mate threat extension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 when  a null move search returns -MA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doing nothing gets the side on  move  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ponent must have some sort of serious mate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flag on|off  -is used to force  Crafty  to  end  a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opponent  runs  out of time with Xboard/W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) or to ignore this (off)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force [move]  -is used to force Crafty to  play  a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fferent from the one played by the tree sear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ve] is given, and it is a legal move, Crafty will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ast move and make this move instead. It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n move, but does change the position of cour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ve]  is  not  given, Crafty will prompt you for a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hash=x and hashp=x  -are used to adjust the siz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 tables in Crafty. hash modifies the size of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/refutation table, while hashp modifies the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wn structure/king safety hash table. The siz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one of the following two types  of  values:  nn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nnn  is  an integer indicating how many Kbytes Craf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for this hash table; nnnM where nnn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how many Mbytes Crafty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position/refutation  table is the more critic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, because it directly affects search efficiency,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ly  in  the  endgame.  For this reason the has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ximized. The most effective size for  this 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is 3/4 of your available memory; i.e., possib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M, 6M, 12M, 24M, 48M, and so forth. Anything up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cluding,  the  next  size will be rounded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ower size. The hashp value should be set to 1/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 available memory. For example, the P6 Craft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n playing on ICC often uses hash=48M and hashp=8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to watch for is that if you make hashp too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nder Windows, performance  will  suffer 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f paging I/O overhead. When Crafty is sear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(non-book, non-endgame database) position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hould *not* be on, indicating lots of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danger in making the pawn structure/king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o large, although if Crafty barely fits  in 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 something  else on the machine can cause Craf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out completely or partially, depending on the 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g  system  you  are  using.  If you are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or anything else while Crafty  is  running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to  "pretend"  that  the machine only has 1/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t actually does have when computing the siz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help   -displays  multiple  pages of one line help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 line.  If a line ends with [help], then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help  followed  by the specific command to get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history  -displays the history in a column with on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hite  and one for black per line. There are other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current game moves, and also to save th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at ar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import  &lt;filename&gt; [clear]  -is used to import an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rning  data  that  Crafty  supports,  which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ook learning data, position learning dat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Analysis Project data. This command reads  the 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ate  &lt;filename&gt;  and  imports  that learned data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Crafty had learned  it  by  playing  the  g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ear]  option causes all old learned results to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mport operation; otherwise the imported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ed to what i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info   -is used to display information about Craf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.  Such things as the time control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 the clocks, and other information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input &lt;filename&gt;  -is used to redirect the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stream from the keyboard to a  file.  Crafty 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mands from this file, rather than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them just as though they were typed in.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file  *must* be terminated by an "exit" comman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 as the last command in the file.  This  rever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stream  back  to  the  keyboard,  and prompt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o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ight be used to configure Crafty  for  a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ic  time control, by putting the appropriate ti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file, or to customize the hash  table 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learn  n   -controls the learning facilities in Craf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is a 3-bit Boolean switch: bit 1  (001)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book learning, bit 2 (010) controls position le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 3 (100) controls result learning. "learn=0"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learning,   "learn=1"   enables  book  learning 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rn=2" enables  position  learning  only,  and  "learn=4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 result learning. Add the values together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type of learning (default=7 to  enable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level  &lt;m&gt; &lt;t&gt; &lt;inc&gt;  -was taken directly from Gnu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Xboard/WinBoard could interface with  Craft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ther-better-ways to set the time, but this o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The first two parameters are &lt;m&gt; the number of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game,  and &lt;t&gt; the initial time on the clock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moves are made, this amount of  time  is  ad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The third parameter is &lt;inc&gt; the Fischer clock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at is added back to each clock after a move is 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zero for a non-increm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0 5 0            (ICS 5 0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 5 3            (ICS 5 3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 15 30          (ICS 15 30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list  GM|IM|C|AK|S  +name [+name ...] -name [-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is used to maintain the internal lists Crafty uses t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itself  when  playing  on  a chess serv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sts: GM, IM, and C. If Crafty's opponent is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ists, Crafty adjusts internal control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/when it resigns or offers draws,  and  how  randoml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oose moves from the opening book. For example,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s much sooner against a GM, because it assumes  h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 knows  how  to  win a rook-up ending,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is left. By the same token, when  playing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 Crafty  will always assume that a draw is 0.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 doesn't  wreck  its  position  trying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K  list  will  automatically kibitz scores/PV'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is in this list. The S list will  turn  on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 for opponents in this list. The only curren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mercil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+name1 +name2 adds these player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o  remove a name, use -name1 -name2. You can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 name to add or remove, or you can use  on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to add and remove multip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log off|on|&lt;n&gt;  -is used to disable loggi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 on, which makes Crafty produce a new log.nn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game played. If you are running Crafty on a ser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log off to disable creating these files,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game.nnn files used to restart a game after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and come back later. If you  use  the  form  "log 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will  display  the  last  n  lines of the lo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you use "log n file" Crafty will copy the last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of  the  log  to  "file," which could b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on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run with log off, you  will  be  un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out  what  Crafty was thinking about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cord of the game. You will  always  see  a  gam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s  Crafty plays a game, this fil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ves played so far, so that you can  back  up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You  will  also  see  a  log.001 file, bu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ls &lt;filename&gt;  -will list all the files that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wildcard.   The wildcards depend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generally * and ? will work fine. You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path information in the filename if you wan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different directory.  Just  us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you would if you were using "ls" under Unix or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mode tournament|normal  -is used to put Crafty in  t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t  mode,  which  is used when Crafty is playing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chess events. In tournament mode all  draws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 of  0.000.  Crafty  displays the internal ches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requests the operator to adjust the time if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 using  the "clock" command. This message makes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computer chess rules that say the operat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unless specifically reques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 mt=n  -is used to set the number of threads to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more than one processor.  For  optimal 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e,  "n"  should  be  set to the number of process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although using fewer will  reduce  the  load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For  this  command  to work, Crafty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SMP defined. When compiled with  SMP 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=0 effectively disables the SM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 name   &lt;name&gt;    -is  an  ICS-play  specific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board/WinBoard uses this to inform Crafty of the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Crafty looks up the name in its GM/IM/C list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djusts itself accordingly.  This  command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opponent's name to show up in the PGN ta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new  -initializes Crafty  and  starts  a  new 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old log and game files and opens the next 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numbered files. This was added for Xboard, but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Xboard does not use it; Xboard starts Crafty a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ew game by first terminating  the  old  copy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one. It isn't as efficient as using "new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safer if a program can't be sure of resetting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back to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noise &lt;n&gt;  -sets the "noise" level in Crafty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&lt;n&gt; nodes have been searched, Crafty  will  be 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displa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useful  in  two  ways. First, in endgames, 20+ 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re not uncommon, and the search analysi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ew  plies arrives so quickly that it is dis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hen observing games (new  interface  only)  on 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this can be used to stop Crafty from generat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nalysis kibitzes. A value of 100000 will shut of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or the first second or so (on a P6/200)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 will eliminate any output for about  the  first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When watching and kibitzing games such as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games on ICC, I generally use 500000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 one  minute of silence, so that the first PV it k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zes is a pretty deep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0 will cause *all* analysis to be displayed, which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ast  machine causes no problems; on a slower mach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slow phone connection, this might cause a big 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tion  backlog. The default is 100000, roughly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6/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operator &lt;n&gt;  - used when Crafty is playing in a tou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operated  by  a  human.  This command tells Craf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&lt;n&gt; minutes of time to the operator, to make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 it takes to type in moves and/or correct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MCCC events the normal value we use is 5. Th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isn't necessary when Crafty is playing on a ser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laying against Crafty on  your  personal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 perf   -is used in optimizing Crafty, or in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move generator and  MakeMove()/UnMakeMove(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latforms.  It produces two results: the m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per second, and the moves it can  gener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unmake  per second. While this is not a perfect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e indicator, it does give an approximation of  how 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will  run.  In  general, the higher the nu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e program will play,  although  machines  are 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ly  different.  It's not uncommon to find a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lower than another, but has a higher "perf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perft &lt;depth&gt;  -is used to confirm that the mov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and bitmap operators are working properly.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current position and counts the mov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, make, and unmake. Many programs run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 standard position to make sure their mov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iss generating odd moves like en passant 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omotions.  Running perft from a standard pos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firm that the make/unmake code correctly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so  that  the totals remain constant acro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programs, since  no  alpha/beta  or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are done. If &lt;depth&gt; is greater than 5 or 6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*long* time, since this is basically a  minimax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  that  will  visit *every* node within the &lt;dep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pgn &lt;tag&gt; &lt;value&gt;  -is used to set the usual PGN t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 values.   The  recognized  tags are Event,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, Date, White, WhiteElo, Black, BlackElo,  and 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gs  are  case sensitive. The &lt;value&gt; can b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blanks and special characters are allowed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e  is clearly specified in the PGN standar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yyy.mm.dd with no variance. Valid results are 1-0 (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),  0-1  (black  won),  1/2-1/2 (drawn), and * (un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n Event 14th World MicroComputer Chess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Date  1996.1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Site  Jakarta,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R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White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WhiteElo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Black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BlackElo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Result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se values will result in a proper PGN  fil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"savegame"  command.  Note  that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" command to input a PGN game,  these  valu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at game if they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 ponder  off|on|&lt;move&gt;  -used to disable (off) o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) thinking on the opponent's time, which  in  ches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is called pondering. Turning it off will weaken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ill not use any machine time while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 to  move.  It  is useful when Crafty play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uter and the machines are not equal.  If 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n a faster machine, you might adjust for this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extra  time.  But  it  doesn't  work  quite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because Crafty will be pondering on the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ime. In such a case, it's best to stop  ponder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der &lt;move&gt;  -directs Crafty to use that &lt;move&gt; to po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ne from the previous search.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ly  used  to  set  the  right move to pond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has been stopped and then restarted, assum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pponent's turn to move when this happen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 better  not  to  try  to  influence 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f you wonder what Crafty would do if th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move X, you can answer this by typing "ponder  X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n  analysis.  You should reset the correct pond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o thi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read/reada [&lt;filename&gt;]  -will read input, 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 moves, and use them to set up the positio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 It first resets the chess board to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(read command only) and then extracts the PGN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resent) from the front of the input. The  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parsed for chess moves (comments and simila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lled automatically), and the moves are made and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game history. Once this is done, you can back up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or play from any point in the game. If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&lt;filename&gt; everything is read from the file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the consol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a command reads moves, but appends them to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 game  history/  position  rather than reset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hess position. This lets you read in a  gam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a to manually add some more moves to see the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reset &lt;n&gt;  -lets you back up in the current game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f your choice. reset &lt;n&gt; backs up the game to mov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side on move. If you first want to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to  move,  use  the  white/black command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command to back up to the right move.  Note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also go forward as well, just so there are mo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resign &lt;n&gt;  -sets the resign threshold. When runn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  I  typically  use  "resign  9,"  which will make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 roughly  five  moves  after  the  score  drops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9.000.  For  IM's  I change this to 6, and for GM's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3, so that it will resign quicker and not  drag  a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ut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 savegame  &lt;filename&gt;  -is used to save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GN compliant file with the  PGN  tags  includ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default  TAG values might not be what you w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either use the pgn command to set  them  or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 valid PGN file with the tags already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aware  that  this command doesn't check the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y since anything goes in Unix. In DOS you migh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a  bad  filename  with either too many character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riods, or whatever, so be careful with the  na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 Note  also that this file will be overwritt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so be sure to choose a name that is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from  the  name  of  any existing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savepos &lt;filename&gt;  -writes a single  line  into  &lt;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  in  FEN-like notation. This lets you save a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me back later to re-examine it. You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&lt;filename&gt;" command to input this file and set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score  -gives the positional score for the curren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score is from white's perspective, so a +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 for white, a - score is good for black. Craft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 the  score  down  into major categories (from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()) to indicate things like pawn structure, piece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passed  pawns,  development,  and so forth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Crafty's evaluation is asymmetric, so  that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sides  with  the  white/black command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ore" again, you may get a different value. This is 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 sd &lt;n&gt;  -lets you specify a specific search dept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afty cannot exceed. The search depth &lt;n&gt; is in  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alf  moves.  Note that if Crafty is pondering,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s this limit and will stop a ponder search  aft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 has  been  reached. If the search is going to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mount of time you should set a time lim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&lt;n&gt; command described below. The sd &lt;n&gt; command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make Crafty easier to beat; the best way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's  playing  strength is covered in a la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search &lt;move&gt;  -allows you  to  specify  on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r the side on move for Crafty to investiga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annotate command, but it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vestigate a specific move. If the move is no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a normal search won't show you why it is ba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will. It is also quite a bit faster sinc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 the position are not search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setboard &lt;FEN input&gt;  -is used to set up a  chess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 analysis  and  is  the  preferred way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ing the GNU edit command. It  uses  a 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ythe-like  notation  to encode the position and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for castling status and en passant  capture 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ndard piece codes p,n,b,r,q,k are used to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iece on a square; uppercase letters stand f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, lowercase for black. The pieces are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ess diagram convention that a8 is the upper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the board. This square is entered first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the remainder of the 8th rank, left to right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1 and 8 to indicate how many adjacen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ty. Use a / to terminate each rank after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for that rank have been entered. Not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ccount for all 8 squares on a given rank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st suites do thi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put will set up the position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2r/ppp////Q/5PPP/7K/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assumes that k represents a whit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r represents a black r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k  *  * -r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 -p -p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*  *  p  p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*  *  *  * 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after the final / should be either b or w t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 which  side  is on move. After this side-to-mov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haracters to indicate castling or 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  status: K -white can castle kingside, Q -queenside, KQ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h sides; use lowercase (kq) to  indicate  the  s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;  use  a4  to  h5 to indicate the square occup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 that can be captured en pas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 Crafty  can  recognize  FEN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using  "setboard," though in "test suite"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eed to use it. If tablebases  are  enabled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osition found in a tablebase, Crafty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give you the complete mating or drawing P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settc &lt;moves&gt; &lt;ctime&gt; &lt;otime&gt;  -is used  in 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error  recovery  command. If the machine cra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s the game history file, the  operator  resto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using the setboard command, then use the settc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to restore the time control values. &lt;moves&gt; is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moves until the next time control from Crafty'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ive. (Be careful-don't look at the opponent's mov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control  by  mistake.)  &lt;ctime&gt; is the minutes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's clock; &lt;otime&gt; is the minutes  left  on  the 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'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  show  &lt;category&gt;   -makes  Crafty  display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certain actions it takes. Currently "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only  category  available. "show book" makes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formation about all the book moves it fi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More  is given about this information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sn &lt;n&gt;  -is similar to the sd command,  bu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a  specific search depth, it sets a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. Once the search has searched this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+ maybe one more second of searching to check the tim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st &lt;n&gt;  -lets  you  specify  a  search  time  lim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. This isn't the preferred way to set a time per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limit is absolute and Crafty will never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even  if Crafty is losing or getting mated.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trol with the "time" or "level" command is much 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ime  &lt;n&gt; is given in seconds, although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mm:s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store &lt;val&gt;  -lets you enter the current position,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ore  &lt;val&gt;, into the position learning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ntended to work with the then use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the  position  and evaluation in perman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back up to analyze  an  earlier  poi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 and the searches will find this hash entry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alysis. For example, if you are  analyzing  a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long  combination  leading to a forced wi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position and score just before the combina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 ("store  -10.0")  in  the  position learn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now sees the combination  much  earlier,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 future analysis. To eliminate the information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delete position.bin. Note that store  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to "position.lrn," which you can send to a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 or she can import it (see the import command)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you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 swindle  on|off   -gives you control over swind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windle mode is on, Crafty will try to win  drawn 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  if  it  has  winning  chances-for  example, KR vs.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will put up stiff resistance to accepting a dra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dle  mode on, while with this mode off it may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position the tablebases consider drawn. Swindl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turned off during analysis or when anno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game; it is used only when  actually  playing  a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opponent and tablebases are enabled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ablebases then setting swindle mode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 tags   -will display the current PGN tags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various PG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test &lt;filename&gt; [n]  -analyzes a set of positions, a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 recommended solutions, contained in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is explained below.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a summary of how many solutions were right or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time per move you set with the st  &lt;n&gt;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al  parameter [n] is the "early exit" cou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holds the solution move for  n  iterations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 the search. Setting n to 2 for example,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in At Chess" position set take less than 15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 even  though the time per position is set to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correct iterations, Crafty goes  on  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For  absolutely correct results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as Crafty could change its  assessment  later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for  performance  analysis,  the  option sav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position set, called a "test  suite,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 by  this sample from my test suite for "W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wac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oard 1n2rr2/1pk3pp/pNn2p2/2N1p3/8/6P1/PP2PPKP/2RR4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Nc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wac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oard b2b1r1k/3R1ppp/4qP2/4p1PQ/4P3/5B2/4N1K1/8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-writes what follows to the log file so you can  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  out which position the analysis goes with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 bu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oard  -sets the position as expla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-gives the set of  solution  moves  (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that  are separated by blanks) and/or a set of "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" moves (moves that must not be played to cou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s correct). Anti-solution moves ar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charac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Bxa7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ommand supplies a set of key moves,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.  If one of the key solution moves is chos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nti-solution moves is chosen) the  pos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 line should be "end" although end-of-file or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tected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time CPU|elapsed|&lt;values&gt;  -controls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CPU  time or elapsed (wall clock) time for timing.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play it is safer to use elapsed timing; for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t may be more consistent to use CPU tim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is being used for  other  things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&lt;values&gt;  -is used to set the basic search tim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.      The      format      of       &lt;values&gt;      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ves/ntime/[nmoves/ntime]/[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oves/ntime  represents  a  traditional  first ti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moves is an integer representing the number  of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time  is  the  total time allowed for these mo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[nmoves/ntime] is a traditional secondary tim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.  The  [increment]  is  a feature, related to ICS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mulates the Fischer clock where an increment (in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s)  is added to the time left after each move is mad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, nmoves can be "sd," which represents a  s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eath  time control of the remainder of the gam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time. The optional secondary time control can be a  s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eath time control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60/30/sd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sets  the time control to 60 moves in 30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s, then game in 30 additional minutes. An  incremen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if desired. Another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d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imple game/15 setting. This command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 as the "level" command. For example,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CS 2 12 game, the following w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d/2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 trace  &lt;n&gt;  -is used to make Crafty display the tr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arches a position. Due to the incredibl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can  search, this command is less than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information scrolls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is  command  is  usually  disabled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is  usually  compiled  with  the  -DFAST fla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race output code from the search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faster.  You  will  have to recompi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FAST, if you want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usage &lt;n&gt;  -is a way to modify Crafty's  time  us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 your  tastes.  You can "suggest" a time limi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discussed previously, but Crafty 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ill save some time by pondering,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with its time usage.  Crafty  adjusts  the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ased on time left, opponent's time left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or slowly the opponent is moving You can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with the usage &lt;n&gt; command. After Crafty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it thinks is appropriate for  the  current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 it  adjusts the allotted time by &lt;n&gt; perc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usage 50" would make Crafty take 1.5 times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normal;  "usage -50" would make it take 1/2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Further modifying things with this command is  da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bu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 whisper/kibitz  &lt;n&gt;   -are  used to control what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hisper or kibitz on a chess server. The  options 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 only  whispers or kibitzes mate announcements; &lt;2&gt;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core, and depth to the previous option, but no PV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;  &lt;3&gt;  adds  the PV; &lt;4&gt; adds book mov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.  The two remaining options  generate 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and should be used with caution: &lt;5&gt; displays the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 iteration;  &lt;6&gt;  whispers  or  kibitzes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 you  see  on  the console from a search-every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hanges, fail highs and fail lows, etc., a 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 amount  of  output  that  should  be carefully wei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urning it loose. I use "whisper  5"  when  using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interface to let Crafty comment on game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CC.  The "noise" command can be used to prevent 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 from  generating output, keeping the noise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xboard  -turns on  Xboard/WinBoard  compatibility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Crafty behave somewhat like GnuChess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be used *only*  when  Crafty  is 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Xboard/WinBoard.  Crafty  will not work with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 without this option, and really won't  work  very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if it is not connected to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ing Book Setup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 uses   two   pre-compiled   opening  books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.bin" and "books.b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ook.bin is usually built from a  large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GN games, often taken from collections of gr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games. Building book.bin is  a  simple  exerci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thing other than the raw input file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.  Generally  this  will  be  either  medium.pgn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pgn-files  that  can  be  obtained  in zip form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is.uab.edu/pub/hyat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file book.bin, you start with a PGN 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  of   games.   Supposing  this  file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.pgn," you would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create large.pgn &lt;m&gt; [n] [wp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you have to supply is &lt;m&gt;, a number 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how  many  moves from each game are to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.bin database. I typically  use  60,  which  sto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60  moves  from  each  game.  Increasing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increases the probability that Crafty will sta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 longer,  but it also increases the probabilit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a game too far, so that it begins to reach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ere  the move actually played might not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 Increasing this number also increas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crease the size of the book, and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gly moves in it, by specifying [n], the number of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ove  must  be  played in before it is stored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his will substantially decrease the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bin file, eliminating single game moves that oft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rrors or blu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rease the quality of  book  lines  by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wpct]-the "winning percentage." This amount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centage of lost games, and is  used  to  discard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led  to mostly losses. A safe value is 50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ticular opening move didn't win at least 50%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as  it lost, the move is culled. A value of 10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ves are culled if  they  produced  more  losse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, a very strict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creating book.bin, you need to create books.b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 version of book.bin that is intended to g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control  over the moves and openings Crafty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ually built from the file  start.pg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ftp site, but you can easily modify this fil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te.  To build books.bin, you use the following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create start.pgn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60  is what I use, but none of my start.pgn lin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near that many moves. The  point  of  start.pg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 you  can append a "!" to any move you want; Cra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the moves marked with "!" if there are any, ig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 rest  of  the book moves found in book.b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nt Crafty to play 1. e4  as  white,  you  woul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hor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rafty only plays 1. e4] 1. e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 are  finished!.  You  can enter as many "!"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On the other hand, if a move is appended  with  a 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will  never play it. Moves in books.bin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with either "!" or "?" don't have any  influen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's choi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 how  the  files are used. When searching a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first enumerates the set of moves it can fi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.bin  database.  It then does the same for the book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performs a merge operation to combine the 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"?" flags. The purpose of the books.bin file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mall database that you can easily  modify,  sin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ly a fraction of a second to rebuild.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the large book.b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characteristic of the PGN input is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must  be  specified in most of the lines. Craft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, losses, and draws for each book move, and  us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 with some of the book selection option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fla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! and ? flags should only appear in the small  book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although there is no reason why they can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file as well. For this discussion it doesn't  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ince Crafty takes the moves from both files and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into one entry for each move. If  any  legal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has  a  !  flag, then Crafty will only play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moves which have the !  flag. If a move has  a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 then that move is immediately removed from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ook moves. If the only legal book  move  has  a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it will not be played as a book move. Crafty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hat it found no book moves and will execute  a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search.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rol the frequency of opening mov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ew  feature  in  version  15.15 and beyo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PGN comment to any move in a text file used to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books.bin,  of the form {play nn%}. Thi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follows to be played that percentage  of  the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normal book-ordering values based on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y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play 0%} will  not  prevent  a  move  fro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 as  this will look just like a move with no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o avoid playing a move, use the ?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Crafty choose book mo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's book  selection  algorithm  depends  on  two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that can be set at any time dur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random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width &lt;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lection  algorithm  first finds the set of lega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s above. This set will either be all ! moves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no ! moves in it. This set is then sor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book random. Here's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random 0.  -is  a  special  case  for  book 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searches  the  set  of  book  moves  using 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earch, but with a shorter than usual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hen plays the move that produces the best searc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one serious disadvantage in that there is  no 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ness to this at all. It will always play the same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sition, unless the evaluation is modifi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per move is changed to let the search fin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the book mo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random 1.  -enables a random form of book  move 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but you have a lot of control over how moves are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ly chosen. The moves are ordered by four parameters: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y  of  play,  win/lose  ratio,  static  evalu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results. Normally these are factored into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sort the moves, based on default setting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se settings with the  "bookw  option  N"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"  should  be  "freq,"  "ratio,"  "eval," "learn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." N should be any real number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finds the minimum and maximum values for each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parameters,  and then maps these valu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000 for each parameter. Each parameter is then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corresponding  "weight"  you have assign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sed as a value to sort  the  moves  from  l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  Note  that  the  first sort value is always the "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" to move them to the top of the list. For mo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"play  percent" values, the normal sort valu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level sort variable. If no moves have  a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,  then  this  second-level  variable i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rafty has sorted the moves, it next excludes any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that  have  no wins. This culls the odd lin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hose a bad line and lost quickly. With zero wi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chosen, although Crafty will happily fo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side. :) This is not anywhere  near 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because  an opening could have 1 win and 19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till would sta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ve has a learned value greater than 100, it  is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ed  in  priority to that of a ! move, since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material instantly. If the learned value  is 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0, it is given a ? since it appears to be a l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se  calculations  for  randomness, th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width &lt;w&gt;" is used to keep the first &lt;w&gt; mov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 smaller you make &lt;w&gt; the less randomness you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hance of Crafty popping out a really  bizarr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gets small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rting,  the  final step is to fold in any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 percent" values. This step finds all the mov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layable move set" just computed, which have no percen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value set. It sums the sort  values  for  these 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djusts  the  sort  values for the other mov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centages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has been done, Crafty uses the  "sort  value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ve  to compute a total for all moves. It then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a random number between 1 and this limit,  and 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e  that  this probability distribution match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ertainly evolve over time as new ideas are 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rmally use book random 1 and book width 5 for my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, though for titled players I use book width 3. Fo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  I reduce this to 2, so Crafty plays reasonabl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, culling the gambits and things that don't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book learning work and  how  can  I  share 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Crafty's "learned knowledge" is in the book.b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eeps the learned value and learned  count  in  th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  speed.  You can't modify it, although "show 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Crafty display all the book stuff before it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ook.lrn  file  is  a  log  of what Crafty has le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hom, and what the score was that got its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. The values on the end of each boo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{} charac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alue, depth, rating_difference} Value is the valu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pawns,  of  the  "key"  search that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0 moves out of book; positive values are good, 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values are bad.  Depth is the depth the search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"key" position; the deeper the search, the m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 trusted.  Rating_difference  is Crafty's ra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rating; a negative value means pay mor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core  since  the opponent is better than Crafty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value means to take the score with a grain of s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pponent was weaker than Cra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delete  this file at any time--it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. As  I  mentioned,  the  learning  takes  pla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bin.  Book.lrn  is mainly for you to peek 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 However, book.lrn is also the "portabl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ile."  It can be given to others to import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, where it will affect  the  opening  book 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Crafty  had  played  the  openings  and  g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There are two ways to use such "lrn"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 &lt;filename&gt;  -will read &lt;filename&gt; and  im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therein  into your book.bin. Since I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code as that used when playing games, thi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lso gets appended to *your* book.lrn file as wel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book.lrn always reflects everything  you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learned,  so long as you don't ever remove th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mistake to use this command on your own  book.l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because  everything  would  get  counted twi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mport &lt;filename&gt; clear  -will read &lt;filename)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as above, but first clears all learn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ok.bin. You will want to do this  if  you  import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lrn  after  you have contributed to my book.lrn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 yours. I'll take care of  eliminating 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crew  up in what you send me, but once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you run the risk of getting it back  la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be a problem until everyone gets used to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is rather amorphous as  this  "learned 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than  that,  we are now "open for business.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strikes you, email me your book.lrn file; I'll  kee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master  here  and update it on occasion.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 to do is to send me your book.lrn an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 delete  yours.  This  will capture anything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nd me the file, but you'll get  your  old 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with  the  next version of book.lrn that I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this new book.lrn back,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name your old book.lrn to something else. I'll cal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.lrn.old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my blearn.dat to your machine, but do not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th your book.bin and books.bin fi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 get  confusing  very  quickly if you do. I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arn.dat new.lrn for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mport new.lr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book.lrn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ready to rumble again. The first command 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arned  values,  imports my new learn file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The second command restores  everything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 since  you  sent  me  the last book.lrn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process your book.lrn will have  my  .lrn 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your  old.lrn  stuff,  just  waiting  to be sen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confusing, I can probably add a command to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 this process by renaming book.lrn, etc. I Hope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error prone for the time be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new Position Learning I've heard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y now has a permanent hash table that is kept fr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ame. A position gets into this hash table whe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significantly lower than the last search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hash table can hold up to 65536 positions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up, the positions are replaced on a FIFO basis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most recent 64K entries. Each time Craft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, the positions  and  scores  from  this  tab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ed into the normal transposition table, and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just like any other table entry.  Here's  how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a  game the following moves and scores wer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(playing whi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g5 (+.277)  h6 2.  Nh7 (+.321)   Kg8  3.   Qh5  (+.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7 4.  Ng5 (-2.122) hx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the  knight got trapped at h7, and at move 4 Craft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that this loses and learns this position a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play  the  exact same game again, except that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an happen here. It might be that 1. Ng5 is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 the  knight  can move to here, which mean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ne is forced. The first search  would  find  1.  Ng5</w:t>
      </w:r>
    </w:p>
    <w:p>
      <w:pPr>
        <w:pStyle w:val="PreformattedText"/>
        <w:bidi w:val="0"/>
        <w:spacing w:before="0" w:after="0"/>
        <w:jc w:val="left"/>
        <w:rPr/>
      </w:pPr>
      <w:r>
        <w:rPr/>
        <w:t>(-2.122) if the search can reach 8 plies deep, 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5 second games. Crafty has learned that Ng5 is 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ores this position in the permanent hash file al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try this same trap, it will  discover 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earlier  that if the knight goes to g5 it is in t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Each game will diverge from the first  game  3-4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Simple and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Ng5 might not be forced, and if not, it knows Ng5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for a pawn, so it will promptly play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actly wha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ash  table  is  implemented with two files.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bin, is a binary file that contains the hash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It's  maximum  size  is one megabyte: 16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entry * 65536 entries = exactly one meg, but I  have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ytes for the FIFO queue implementation and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ntries are currently in the file if it is not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 is position.lrn, and is, you guessed  i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can be shared with others, just like book.l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information needed to reconstruct the 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 including  positions,  scores,  and  depths,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PGN tags for who was what color  an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can be imported with the new "import"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ook learn &lt;filename&gt; is no longer around),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either  book.lrn  data or position.lrn data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apart without your having  to  do  anyth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ear&gt;  option  is  still there, should you want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moves the position.lrn and position.bin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import process for position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 can  be  turned off if you like, using the "lea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learn command lets you turn off  book 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 it  presently  works),  position learning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learning stage, which will add to the book in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ing which book lines are good and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new "result" lear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learning works just like normal book learnin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Crafty is checkmated or resigns, it will  step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 book  line to find the last point where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ove to choose from. It will flag the mov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as "never play ag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andles  the  case  where the first ten non-book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reasonable scores, but  the  position  is  o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 can't  handle very well. If it loses such a g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vary the next time this  opening  is  played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it  would  possibly  repeat the same ope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ertainly repeat the remaind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learning modes are turned on by default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of  them  can  be disabled with the appropriate "lea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