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41a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4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 format at 2.39 and above support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ata check has been added to make_table() in DECOD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badly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UNARJ.241a does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e archive    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l archive    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t archive    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x archive    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 archive</w:t>
        <w:tab/>
        <w:t>(list archive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p archive file   (print single file from archive 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this version has been modified by pavel@ucw.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issing directories in the pathnames (aeb, 9404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</w:t>
        <w:tab/>
        <w:t xml:space="preserve">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</w:t>
        <w:tab/>
        <w:t xml:space="preserve">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</w:t>
        <w:tab/>
        <w:t>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3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41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41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olding the copyright on the source code, so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from the program files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ully understands that NO warranty 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RJ.EXE by ARJ Software.  Moreover, the user mu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UNARJ does not have the long usage history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</w:t>
        <w:tab/>
        <w:t>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1 - Added ARCHIMEDES support.  Adde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ield support.  Added dat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_table().  Updated ARJ head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