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866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398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507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838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