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39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014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8984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713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