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3:42:3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98697901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