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43:3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30880387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