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01864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62523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18168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29919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