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947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611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989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032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