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mac-as-native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