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envvars.doc   2.3.8   edited 2004-08-0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e environment variables Qt/Embedded takes not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nvva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_SW_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fined, always use a software mouse cursor even when using an accel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that supports a hardwar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_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display type and framebuffer -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doo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64:/dev/fb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unaccelerated Linux framebuffer driver on /dev/fb0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drivers are QVfb, VGA16, LinuxFb (unaccelerated Linux framebuff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64 (accelerated for ATI Mach64 cards such as the Rage Pro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doo3 (accelerated for the 3dfx Voodoo 3, should also work on Voodo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shee), Matrox (should work on all Matrox graphics card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ox Millennium), Transformed(for rotated displays), SVGALI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NC. Transformed displays have a special format - within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 multiple of 90 degrees rotation specified as Rot&lt;x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 Transformed:Rot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fined tells Qt/Embedded to where to find its fonts - fon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 $QTDIR/etc/fonts/. If undefined it'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qt-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defined forces Qt/Embedded into a window of &lt;width&gt;x&lt;height&gt; size cent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creen, e.g. 320x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_NOMTR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fined, don't use Memory Type Range Registers to define the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rite-combined on x86. Write-combining speeds up graphic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_CARD_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the accelerated drivers which card to attempt to accel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a path in /proc/bus/pci. It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/proc/bus/pci/01/00.0 - the first device on the second PCI bu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which is normally the AGP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_MOUSE_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&lt;type&gt;:&lt;device&gt;, e.g. Microsoft:/dev/ttyS0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USB mouse directly (separate from X) use MouseMan:/dev/input/mouse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imilar. Valid mouse protocls are Auto (automatically sense protoc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Man, IntelliMouse, Microsoft, QVfbMouse (only useful with QVfb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Panel, a sample touch pane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_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keyboard type. Multiple keyboards can be handled at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will be read from all of them. 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Buttons - an system-dependent button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QVfbKeyboard - connect to the Qt Virtual Frame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TY:&lt;i&gt;device&lt;/i&gt; - a PC101 keyboard on given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default device is /dev/tty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USB:&lt;i&gt;device&lt;/i&gt; - a PC101 keyboard on given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default device is /dev/input/event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