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490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582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76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673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