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xt/doc/index.doc   2.2.1   edited 2000-08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xt/doc/index.doc   2.2.1   edited 2000-08-3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Xt/Motif Support Extens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Xt/Motif Support Extensio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Support Extension assists the migratio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and Motif based code 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Extension consists of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a href=qxtapplication.html&gt;QXtApplication&lt;/a&gt; Allows mixing of Xt/Motif and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a href=qxtwidget.html&gt;QXtWidget&lt;/a&gt; Base widget for Xt/Motif and Q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you are using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the programs you wish to port are compilable by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, or at least that this is the case for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need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ecide whether you are writing a new Qt application re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Xt widgets, or introducing new Qt widget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/Motif application. See the corresponding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Progra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Qt-editor-cpp.html"&gt;mainly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Xt-editor-cpp.html"&gt;mainlyX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Motif-editor-cpp.html"&gt;mainlyMotif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nder development.  The following probl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The different focus models of Xt, Motif, and Q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lipboard handling between Xt/Motif and Qt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