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188504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18850407"/>
      <w:bookmarkStart w:id="1" w:name="__Fieldmark__0_13188504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