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12:45:0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8065798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