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214335249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0366087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