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741039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580139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