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2511579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115723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10503149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2912159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8092504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5509864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1650236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5720436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2400416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1880192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7479546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8514340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2772275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3190821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6326866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5411929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5173329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4356672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7528551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9360098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467197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4840286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