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609762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49172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32460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