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81251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51794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3350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56023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23969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84900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