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84474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56570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17019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30976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41085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00131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7124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