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7755455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1991286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9897029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2475952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1090183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3305555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5401136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0341439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4154532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8600860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2808094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6557069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3941404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7296379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9149102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1754010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5897134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6470487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4878899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0851353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4029581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4328584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7486381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6383203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2189275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