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479268187"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2028375739"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245724295"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086740522"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866920962"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