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32958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98687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95020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