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5171910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680190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0613807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0759939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0328817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78328185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8879511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7552829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4387287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6656271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14522703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315570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8074052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2702094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2942894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7577248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6323505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8913235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5589332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1159770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4203795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9899543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3571867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9621692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9659337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7881084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950992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9453364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1074283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4695128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9945784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5833374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6599808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7256019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8236175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3683403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0214976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4324465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8177294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3288740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7746302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4800529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