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283652975"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111470143"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505454941"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376855461"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970720943"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74123936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081078839"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45552980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55297688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374243712"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417459863"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639235300"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