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378641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005458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955907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2510368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887412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7616043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5576474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4225904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8284954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8968282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0205802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5893291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3975813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831393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1740959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1640113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512937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6808363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5921887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1942055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31712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0499278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1733806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7241871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7851775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8894227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