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96157863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78885650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0006442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982316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3325206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2762887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044389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0286564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25300492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78356097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9713661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6809717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