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581131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7444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1252282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8009383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3710544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653965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4102683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0094197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3650785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4382881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9781951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9162067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4505878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2685950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1193650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6716791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7717413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7400453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3610070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6342216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6000912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506199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9854905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295839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4817959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5973616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