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27097717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27097717"/>
      <w:bookmarkStart w:id="1" w:name="__Fieldmark__0_122709771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227097717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227097717"/>
      <w:bookmarkStart w:id="3" w:name="__Fieldmark__1_1227097717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