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0697219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9005946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6418336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2225220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846317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7512374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552293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5012319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53220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64496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405544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938546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447281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1874217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6898443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6401740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2893480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3635076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4028667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50598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88545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72245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849243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4638036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836025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122647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7206450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373141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4311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761594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1977803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470676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2735489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524692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9232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3964971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83515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879950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4186188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4263909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9235356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2416380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