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6408687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3709183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82946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7392783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706342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056663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311317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0799031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031391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7777262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0668228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5729279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