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4905575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5344879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2363949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3946900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2704559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744948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1120398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2006335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2199049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6822557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372228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4069639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2133645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4011756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8203035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36201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8698381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5751654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2209496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8308097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2698454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1882788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2892390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6858679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808519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7737637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