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153532553"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1828390457"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919272977"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180487708"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972549151"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2143901900"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327751227"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924417482"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982005407"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796350432"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2069575354"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754265678"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166376992"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731407559"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400410207"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530818445"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1979749414"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402107253"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305672870"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413721311"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930380472"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1773686161"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1404832592"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2003957341"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165436293"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800933630"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286542152"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1836961297"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81502474"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228645163"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1092257090"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1612009532"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443076487"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663112422"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1962225046"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839527812"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1771390114"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1053728023"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338134698"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262106521"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944566186"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592607621"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926885711"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457891978"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695366193"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147685352"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607141777"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923382968"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712968499"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1458730294"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