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099207588"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767074578"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297615785"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180264243"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41932429"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4458556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24092135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64768753"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91789493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177334829"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44152374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37869003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241866608"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97893967"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63902372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924451962"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826116899"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461328111"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90819810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52848936"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541750773"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977573729"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8706450"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50766705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2048541593"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621041251"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349905579"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391915347"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720913551"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658270933"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06680644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196662023"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36659113"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905715357"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34085839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009427869"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576899857"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71386570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4976151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34413172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980753053"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91428390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46487617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284255266"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7865088"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691269157"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65606092"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837770062"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73439824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88957998"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