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29551017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900257645"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46389243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597672091"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086113128"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56909012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