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497949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482159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