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1098661474"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283226624"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1950439119"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950658727"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598664189"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661522737"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307891962"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1788386252"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2053804433"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466830815"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