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y Scro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Quality Assuranc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 Softwa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 Network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E.C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5 Walnut Hill 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ving, Tx 7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my first real tk application.  Some things are probab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loppy way.  It does seem to work however, and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some time.  I have enjoyed learning the tcl and tk toolk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 real programming experience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etc, please send me email.  The email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is file.  I sincerely hope someone will fin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list.tk - a script which generates a checklist for a specifie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ot, Warm, and Cold items contained in thei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list - a ksh shell script to initialize the cklist.tk file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or create new ones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cklist shell script and change the CK_LIST direct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used to point to the top level directory of the 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direcories and the cklist.tk file. A new directory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opic. If one does not exist, the user is prompt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cklist.tk file to use your own print command. M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a shell - "lpt".  The print command is defined arou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.  The print command must specify the file "/tmp/cklist.pr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since this file is created by cklist.tk. 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/d2/monty/bin/lpt /tmp/cklist.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rst line of the cklist.tk file to point to you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Mine resides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"/d2/monty/bin/wish 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t forget the " -f" argument after the wish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two edits are made, simply run "cklist &lt;topic&gt;".  The 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ll check to see if a topic directory exis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  If no directory exists, the operator will be promp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Once the directory is created, three files are cre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directory: "Hot.itms", "Wrm.itms", and "Cld.itms"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which will hold any checklist items entered via the 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.  Checklist items are added by selecting the "Add" button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"Delete" button.  Moved by selecting the "Mov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I think everything is self explanatory.  Importa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ified via a confirmation box in case the operator "runs-a-m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ides to delete without thinking, or ex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etc.  Cklist can be run for many different topic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no data is shared between topics, so no conflic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group resolved and unresolved items together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group them yourself by moving an item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y selecting the item, and moving the item to the s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item already exists.  This is kind of clunky but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roup items together, this method provides the cap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  The title of each list is designed to indicate at-a-glan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items are resolved and un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ny comments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ty.scroggins@rsd.dl.nec.com. 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