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415474693"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935438386"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032073124"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815201557"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681648571"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629738185"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773589502"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542881356"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268856893"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091304521"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778225300"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819370541"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480251352"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994414240"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