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436855163"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855912342"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